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995</wp:posOffset>
                </wp:positionH>
                <wp:positionV relativeFrom="paragraph">
                  <wp:posOffset>-944880</wp:posOffset>
                </wp:positionV>
                <wp:extent cx="118935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752 PIORUNOCH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ENIAMIN FRANKL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.85pt;margin-top:-74.4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752 PIORUNOCHR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ENIAMIN FRANKL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2730</wp:posOffset>
                </wp:positionH>
                <wp:positionV relativeFrom="paragraph">
                  <wp:posOffset>-1036320</wp:posOffset>
                </wp:positionV>
                <wp:extent cx="109791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00 BA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LESSANDRO VOLT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5pt;margin-top:-81.65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00 BA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LESSANDRO VOL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010</wp:posOffset>
                </wp:positionH>
                <wp:positionV relativeFrom="paragraph">
                  <wp:posOffset>-944880</wp:posOffset>
                </wp:positionV>
                <wp:extent cx="118935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31 PRADNICA ELEKTRYCZ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ICHAEL FARADA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5pt;margin-top:-74.4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31 PRADNICA ELEKTRYCZ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ICHAEL FARA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4530</wp:posOffset>
                </wp:positionH>
                <wp:positionV relativeFrom="paragraph">
                  <wp:posOffset>-807720</wp:posOffset>
                </wp:positionV>
                <wp:extent cx="109791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ROK 1882 pierwsza ELEKTROW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HOMAS EDI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-63.65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ROK 1882 pierwsza ELEKTROWN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HOMAS ED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09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9pt" to="166.7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124460</wp:posOffset>
                </wp:positionV>
                <wp:extent cx="0" cy="4572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8pt" to="29.9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4370</wp:posOffset>
                </wp:positionH>
                <wp:positionV relativeFrom="paragraph">
                  <wp:posOffset>124460</wp:posOffset>
                </wp:positionV>
                <wp:extent cx="0" cy="4572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8pt" to="253.1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-38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0.3pt" to="397.1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8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035</wp:posOffset>
                      </wp:positionH>
                      <wp:positionV relativeFrom="paragraph">
                        <wp:posOffset>15240</wp:posOffset>
                      </wp:positionV>
                      <wp:extent cx="548640" cy="274320"/>
                      <wp:effectExtent l="7620" t="12065" r="508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8640" cy="274320"/>
                              </a:xfrm>
                              <a:custGeom>
                                <a:avLst/>
                                <a:gdLst>
                                  <a:gd name="textAreaLeft" fmla="*/ 48600 w 311040"/>
                                  <a:gd name="textAreaRight" fmla="*/ 272160 w 3110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f" style="position:absolute;margin-left:-42.1pt;margin-top:1.2pt;width:43.15pt;height:21.55pt;mso-wrap-style:none;v-text-anchor:middle;rotation:180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83650</wp:posOffset>
                      </wp:positionH>
                      <wp:positionV relativeFrom="paragraph">
                        <wp:posOffset>15240</wp:posOffset>
                      </wp:positionV>
                      <wp:extent cx="548640" cy="274320"/>
                      <wp:effectExtent l="5080" t="12065" r="762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custGeom>
                                <a:avLst/>
                                <a:gdLst>
                                  <a:gd name="textAreaLeft" fmla="*/ 48600 w 311040"/>
                                  <a:gd name="textAreaRight" fmla="*/ 272160 w 3110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99.5pt;margin-top:1.2pt;width:43.15pt;height:21.5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06680</wp:posOffset>
                      </wp:positionV>
                      <wp:extent cx="0" cy="2565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pt,8.4pt" to="389.9pt,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0"/>
                <w:lang w:val="en-US" w:eastAsia="en-US"/>
              </w:rPr>
            </w:pPr>
            <w:r>
              <w:rPr>
                <w:b/>
                <w:color w:val="008000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590</wp:posOffset>
                      </wp:positionV>
                      <wp:extent cx="0" cy="3657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7pt" to="123.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WOLUCJA PRZEMYSŁOWA 1701 – 1850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IEK PARY 1851-1940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A KRZEMU 1941-198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2349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85pt" to="411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0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85pt" to="411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23495</wp:posOffset>
                </wp:positionV>
                <wp:extent cx="1280160" cy="3657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NA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NAUKI  1251-1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.8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NARODZINY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NAUKI  1251-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-212725</wp:posOffset>
                </wp:positionV>
                <wp:extent cx="109791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786 OBWÓD ELEKTRYCZ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LESSANDRO VOL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-16.8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786 OBWÓD ELEKTRYCZ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ALESSANDRO V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0170</wp:posOffset>
                </wp:positionH>
                <wp:positionV relativeFrom="paragraph">
                  <wp:posOffset>-167005</wp:posOffset>
                </wp:positionV>
                <wp:extent cx="100647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78 ŻARÓW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HOMAS EDI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-13.2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78 ŻARÓW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HOMAS ED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-304165</wp:posOffset>
                </wp:positionV>
                <wp:extent cx="1097915" cy="549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80 TURBINA WODNA WILLIAM ARMSTRO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5pt;margin-top:-24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80 TURBINA WODNA WILLIAM ARMSTRO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0290</wp:posOffset>
                </wp:positionH>
                <wp:positionV relativeFrom="paragraph">
                  <wp:posOffset>-43370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-34.15pt" to="382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7410</wp:posOffset>
                </wp:positionH>
                <wp:positionV relativeFrom="paragraph">
                  <wp:posOffset>114935</wp:posOffset>
                </wp:positionV>
                <wp:extent cx="1828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.05pt" to="382.6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608" w:leader="hyphen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9715</wp:posOffset>
                </wp:positionH>
                <wp:positionV relativeFrom="paragraph">
                  <wp:posOffset>-1173480</wp:posOffset>
                </wp:positionV>
                <wp:extent cx="128079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752 PIORUNOCH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ENIAMIN FRANKL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-92.45pt;width:100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752 PIORUNOCHR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ENIAMIN FRANKL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2730</wp:posOffset>
                </wp:positionH>
                <wp:positionV relativeFrom="paragraph">
                  <wp:posOffset>-1036320</wp:posOffset>
                </wp:positionV>
                <wp:extent cx="109791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00 BA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LESSANDRO VOLT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5pt;margin-top:-81.65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00 BA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LESSANDRO VOL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0010</wp:posOffset>
                </wp:positionH>
                <wp:positionV relativeFrom="paragraph">
                  <wp:posOffset>-944880</wp:posOffset>
                </wp:positionV>
                <wp:extent cx="1189355" cy="5492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31 PRADNICA ELEKTRYCZ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ICHAEL FARADA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5pt;margin-top:-74.4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31 PRADNICA ELEKTRYCZ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ICHAEL FARA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4530</wp:posOffset>
                </wp:positionH>
                <wp:positionV relativeFrom="paragraph">
                  <wp:posOffset>-807720</wp:posOffset>
                </wp:positionV>
                <wp:extent cx="1097915" cy="5492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ROK 1882 pierwsza ELEKTROW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HOMAS EDI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-63.65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ROK 1882 pierwsza ELEKTROWN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HOMAS ED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09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9pt" to="166.7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</wp:posOffset>
                </wp:positionH>
                <wp:positionV relativeFrom="paragraph">
                  <wp:posOffset>33020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6pt" to="29.9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4370</wp:posOffset>
                </wp:positionH>
                <wp:positionV relativeFrom="paragraph">
                  <wp:posOffset>124460</wp:posOffset>
                </wp:positionV>
                <wp:extent cx="0" cy="4572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8pt" to="253.1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-381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0.3pt" to="397.1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8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534035</wp:posOffset>
                      </wp:positionH>
                      <wp:positionV relativeFrom="paragraph">
                        <wp:posOffset>15240</wp:posOffset>
                      </wp:positionV>
                      <wp:extent cx="548640" cy="274320"/>
                      <wp:effectExtent l="7620" t="12065" r="508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8640" cy="274320"/>
                              </a:xfrm>
                              <a:custGeom>
                                <a:avLst/>
                                <a:gdLst>
                                  <a:gd name="textAreaLeft" fmla="*/ 48600 w 311040"/>
                                  <a:gd name="textAreaRight" fmla="*/ 272160 w 3110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2.1pt;margin-top:1.2pt;width:43.15pt;height:21.55pt;mso-wrap-style:none;v-text-anchor:middle;rotation:180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883650</wp:posOffset>
                      </wp:positionH>
                      <wp:positionV relativeFrom="paragraph">
                        <wp:posOffset>15240</wp:posOffset>
                      </wp:positionV>
                      <wp:extent cx="548640" cy="274320"/>
                      <wp:effectExtent l="5080" t="12065" r="762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custGeom>
                                <a:avLst/>
                                <a:gdLst>
                                  <a:gd name="textAreaLeft" fmla="*/ 48600 w 311040"/>
                                  <a:gd name="textAreaRight" fmla="*/ 272160 w 3110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99.5pt;margin-top:1.2pt;width:43.15pt;height:21.5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106680</wp:posOffset>
                      </wp:positionV>
                      <wp:extent cx="0" cy="2565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pt,8.4pt" to="389.9pt,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0"/>
                <w:lang w:val="en-US" w:eastAsia="en-US"/>
              </w:rPr>
            </w:pPr>
            <w:r>
              <w:rPr>
                <w:b/>
                <w:color w:val="008000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590</wp:posOffset>
                      </wp:positionV>
                      <wp:extent cx="0" cy="365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7pt" to="123.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14605</wp:posOffset>
                      </wp:positionV>
                      <wp:extent cx="0" cy="5486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6pt,1.15pt" to="357.6pt,4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</w:rPr>
              <w:t>REWOLUCJA PRZEMYSŁOWA 1701 – 1850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IEK PARY 1851-1940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A KRZEMU 1941-198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730</wp:posOffset>
                </wp:positionH>
                <wp:positionV relativeFrom="paragraph">
                  <wp:posOffset>23495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85pt" to="411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6050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85pt" to="411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8990</wp:posOffset>
                </wp:positionH>
                <wp:positionV relativeFrom="paragraph">
                  <wp:posOffset>23495</wp:posOffset>
                </wp:positionV>
                <wp:extent cx="1280160" cy="3657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NA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NAUKI  1251-1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.8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NARODZINY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NAUKI  1251-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-212725</wp:posOffset>
                </wp:positionV>
                <wp:extent cx="1097915" cy="5492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786 OBWÓD ELEKTRYCZ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LESSANDRO VOL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-16.8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786 OBWÓD ELEKTRYCZ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ALESSANDRO V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0170</wp:posOffset>
                </wp:positionH>
                <wp:positionV relativeFrom="paragraph">
                  <wp:posOffset>-167005</wp:posOffset>
                </wp:positionV>
                <wp:extent cx="1006475" cy="5492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78 ŻARÓW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HOMAS EDI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-13.2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78 ŻARÓW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HOMAS ED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7410</wp:posOffset>
                </wp:positionH>
                <wp:positionV relativeFrom="paragraph">
                  <wp:posOffset>-304165</wp:posOffset>
                </wp:positionV>
                <wp:extent cx="1097915" cy="5492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OK 1880 TURBINA WODNA WILLIAM ARMSTRO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5pt;margin-top:-24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OK 1880 TURBINA WODNA WILLIAM ARMSTRO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3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9.35pt" to="383.1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DANIE DOMOWE: Przyporządkuj odpowiednie wynalazki właściwym okresom powstania i nanieś je na oś czasu: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bateria słoneczna</w:t>
        <w:tab/>
        <w:t>1829 r.</w:t>
      </w:r>
    </w:p>
    <w:p>
      <w:pPr>
        <w:pStyle w:val="Normal"/>
        <w:rPr>
          <w:sz w:val="24"/>
        </w:rPr>
      </w:pPr>
      <w:r>
        <w:rPr>
          <w:sz w:val="24"/>
        </w:rPr>
        <w:t>turbina wiatrowa</w:t>
        <w:tab/>
        <w:t>1954 r.</w:t>
      </w:r>
    </w:p>
    <w:p>
      <w:pPr>
        <w:pStyle w:val="Normal"/>
        <w:rPr>
          <w:sz w:val="24"/>
        </w:rPr>
      </w:pPr>
      <w:r>
        <w:rPr>
          <w:sz w:val="24"/>
        </w:rPr>
        <w:t>silnik elektryczny</w:t>
        <w:tab/>
        <w:t>1891 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Nazwij i zaznacz epokę literacką, która obejmuje okres rozwoju techniki z dziedziny elektrycz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ZADANIE DOMOWE: Przyporządkuj odpowiednie wynalazki właściwym okresom powstania i nanieś je na oś czasu: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bateria słoneczna</w:t>
        <w:tab/>
        <w:t>1829 r.</w:t>
      </w:r>
    </w:p>
    <w:p>
      <w:pPr>
        <w:pStyle w:val="Normal"/>
        <w:rPr/>
      </w:pPr>
      <w:r>
        <w:rPr>
          <w:sz w:val="24"/>
        </w:rPr>
        <w:t>turbina wiatrowa</w:t>
        <w:tab/>
        <w:t>1954 r.</w:t>
      </w:r>
    </w:p>
    <w:p>
      <w:pPr>
        <w:pStyle w:val="Normal"/>
        <w:rPr>
          <w:sz w:val="24"/>
        </w:rPr>
      </w:pPr>
      <w:r>
        <w:rPr>
          <w:sz w:val="24"/>
        </w:rPr>
        <w:t>silnik elektryczny</w:t>
        <w:tab/>
        <w:t>1891 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Nazwij i zaznacz epokę literacką, która obejmuje okres rozwoju techniki z dziedziny elektrycznośc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42:00Z</dcterms:created>
  <dc:creator>a</dc:creator>
  <dc:description/>
  <dc:language>en-US</dc:language>
  <cp:lastModifiedBy>gim9</cp:lastModifiedBy>
  <cp:lastPrinted>2004-01-30T23:27:00Z</cp:lastPrinted>
  <dcterms:modified xsi:type="dcterms:W3CDTF">2004-08-30T23:11:00Z</dcterms:modified>
  <cp:revision>15</cp:revision>
  <dc:subject/>
  <dc:title>1700</dc:title>
</cp:coreProperties>
</file>