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260350</wp:posOffset>
                </wp:positionV>
                <wp:extent cx="9784080" cy="31089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31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NERGIA ELEKTR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1pt;margin-top:-20.5pt;width:770.35pt;height:2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NERGIA ELEKTRYCZ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142240</wp:posOffset>
                </wp:positionV>
                <wp:extent cx="8228965" cy="365823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8880" cy="36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NERGIA MECHANI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1.2pt;width:647.9pt;height:28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NERGIA MECHANICZ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5240</wp:posOffset>
                </wp:positionV>
                <wp:extent cx="7589520" cy="347472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34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NER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CIEPL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1.2pt;width:597.55pt;height:27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NERG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CIEPLN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34290</wp:posOffset>
                </wp:positionV>
                <wp:extent cx="7315200" cy="347472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34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ŹRÓDŁ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NERGII ELEKTRYCZN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3pt;margin-top:2.7pt;width:575.95pt;height:27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ŹRÓDŁ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NERGII ELEKTRYCZN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22:00Z</dcterms:created>
  <dc:creator>a</dc:creator>
  <dc:description/>
  <dc:language>en-US</dc:language>
  <cp:lastModifiedBy>a</cp:lastModifiedBy>
  <cp:lastPrinted>2004-01-30T23:36:00Z</cp:lastPrinted>
  <dcterms:modified xsi:type="dcterms:W3CDTF">2004-02-01T13:12:00Z</dcterms:modified>
  <cp:revision>4</cp:revision>
  <dc:subject/>
  <dc:title/>
</cp:coreProperties>
</file>