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-260350</wp:posOffset>
                </wp:positionV>
                <wp:extent cx="5394960" cy="1828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 ELEKTR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1pt;margin-top:-20.5pt;width:424.7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 ELEKTRYCZN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3170</wp:posOffset>
                </wp:positionH>
                <wp:positionV relativeFrom="paragraph">
                  <wp:posOffset>-351790</wp:posOffset>
                </wp:positionV>
                <wp:extent cx="4206240" cy="17373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 MECHANI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pt;margin-top:-27.7pt;width:331.1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 MECHANICZN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547370</wp:posOffset>
                </wp:positionV>
                <wp:extent cx="4206240" cy="173736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IEPL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43.1pt;width:331.1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IEPLN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3170</wp:posOffset>
                </wp:positionH>
                <wp:positionV relativeFrom="paragraph">
                  <wp:posOffset>55880</wp:posOffset>
                </wp:positionV>
                <wp:extent cx="4114800" cy="1737360"/>
                <wp:effectExtent l="19050" t="1968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ŹRÓDŁ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NERGII ELEKTRY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pt;margin-top:4.4pt;width:323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ŹRÓDŁ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NERGII ELEKTRYCZN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1565</wp:posOffset>
                </wp:positionH>
                <wp:positionV relativeFrom="paragraph">
                  <wp:posOffset>-727075</wp:posOffset>
                </wp:positionV>
                <wp:extent cx="2780665" cy="10960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8064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EAK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HEMICZ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5.95pt;margin-top:-57.3pt;width:218.9pt;height:8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EAK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HEMI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5410</wp:posOffset>
                </wp:positionH>
                <wp:positionV relativeFrom="paragraph">
                  <wp:posOffset>-816610</wp:posOffset>
                </wp:positionV>
                <wp:extent cx="2597785" cy="7321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77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 w:val="false"/>
                                <w:i w:val="false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ENERAT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8.35pt;margin-top:-64.35pt;width:204.5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 w:val="false"/>
                          <w:i w:val="false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170</wp:posOffset>
                </wp:positionH>
                <wp:positionV relativeFrom="paragraph">
                  <wp:posOffset>-862330</wp:posOffset>
                </wp:positionV>
                <wp:extent cx="2597785" cy="6407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77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 w:val="false"/>
                                <w:i w:val="false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ĄDN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15pt;margin-top:-67.95pt;width:204.5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 w:val="false"/>
                          <w:i w:val="false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ĄD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305</wp:posOffset>
                </wp:positionH>
                <wp:positionV relativeFrom="paragraph">
                  <wp:posOffset>-896620</wp:posOffset>
                </wp:positionV>
                <wp:extent cx="2560955" cy="7321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1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SPALANIE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5pt;margin-top:-70.65pt;width:201.6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SPALANI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650</wp:posOffset>
                </wp:positionH>
                <wp:positionV relativeFrom="paragraph">
                  <wp:posOffset>-777875</wp:posOffset>
                </wp:positionV>
                <wp:extent cx="2232025" cy="6407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2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RBI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pt;margin-top:-61.3pt;width:175.7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RB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-944245</wp:posOffset>
                </wp:positionV>
                <wp:extent cx="2560955" cy="7321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1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SPALANIE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-74.4pt;width:201.6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SPALANI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-825500</wp:posOffset>
                </wp:positionV>
                <wp:extent cx="2232025" cy="6407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2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RBI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25pt;margin-top:-65.05pt;width:175.7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RB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20"/>
    </w:rPr>
  </w:style>
  <w:style w:type="paragraph" w:styleId="Tekstpodstawowy3">
    <w:name w:val="Tekst podstawowy 3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00:00Z</dcterms:created>
  <dc:creator>a</dc:creator>
  <dc:description/>
  <dc:language>en-US</dc:language>
  <cp:lastModifiedBy>gim9</cp:lastModifiedBy>
  <cp:lastPrinted>2004-02-01T23:32:00Z</cp:lastPrinted>
  <dcterms:modified xsi:type="dcterms:W3CDTF">2004-08-30T23:06:00Z</dcterms:modified>
  <cp:revision>6</cp:revision>
  <dc:subject/>
  <dc:title/>
</cp:coreProperties>
</file>