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0840</wp:posOffset>
                </wp:positionH>
                <wp:positionV relativeFrom="paragraph">
                  <wp:posOffset>-3184525</wp:posOffset>
                </wp:positionV>
                <wp:extent cx="9053195" cy="2652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53280" cy="265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ROK 178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OBWÓD ELEKTRYCZ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ALESSANDRO VOL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29.25pt;margin-top:-250.8pt;width:712.8pt;height:20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ROK 178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OBWÓD ELEKTRYCZN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ALESSANDRO VOL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765</wp:posOffset>
                </wp:positionH>
                <wp:positionV relativeFrom="paragraph">
                  <wp:posOffset>-3138805</wp:posOffset>
                </wp:positionV>
                <wp:extent cx="9053195" cy="2743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5328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ROK 187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ŻARÓW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HOMAS EDIS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95pt;margin-top:-247.2pt;width:712.8pt;height:21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ROK 187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ŻARÓWK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HOMAS EDIS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0840</wp:posOffset>
                </wp:positionH>
                <wp:positionV relativeFrom="paragraph">
                  <wp:posOffset>-3184525</wp:posOffset>
                </wp:positionV>
                <wp:extent cx="9053195" cy="26523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53280" cy="265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ROK 175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PIORUNOCHR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BENIAMIN FRANKLI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9.25pt;margin-top:-250.8pt;width:712.8pt;height:20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ROK 175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PIORUNOCHR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BENIAMIN FRANKL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765</wp:posOffset>
                </wp:positionH>
                <wp:positionV relativeFrom="paragraph">
                  <wp:posOffset>-3138805</wp:posOffset>
                </wp:positionV>
                <wp:extent cx="9053195" cy="27438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5328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ROK 18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BATE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ALESSANDRO VOL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95pt;margin-top:-247.2pt;width:712.8pt;height:21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ROK 18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BATERI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ALESSANDRO VOL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58440</wp:posOffset>
                </wp:positionH>
                <wp:positionV relativeFrom="paragraph">
                  <wp:posOffset>-3178175</wp:posOffset>
                </wp:positionV>
                <wp:extent cx="9053195" cy="2652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53280" cy="265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ROK 188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pierwsza ELEKTROW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HOMAS EDIS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7.25pt;margin-top:-250.3pt;width:712.8pt;height:20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ROK 188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pierwsza ELEKTROWNI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HOMAS EDIS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0840</wp:posOffset>
                </wp:positionH>
                <wp:positionV relativeFrom="paragraph">
                  <wp:posOffset>-3184525</wp:posOffset>
                </wp:positionV>
                <wp:extent cx="9053195" cy="2652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53280" cy="265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ROK 18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URBINA WOD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WILLIAM ARMSTRO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9.25pt;margin-top:-250.8pt;width:712.8pt;height:20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ROK 188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URBINA WOD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WILLIAM ARMSTRO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765</wp:posOffset>
                </wp:positionH>
                <wp:positionV relativeFrom="paragraph">
                  <wp:posOffset>-3138805</wp:posOffset>
                </wp:positionV>
                <wp:extent cx="9053195" cy="2743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5328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ROK 18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PRĄDNICA ELEKTRYCZ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MICHAEL FARADA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95pt;margin-top:-247.2pt;width:712.8pt;height:21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ROK 183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PRĄDNICA ELEKTRYCZ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MICHAEL FARADA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1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2:06:00Z</dcterms:created>
  <dc:creator>a</dc:creator>
  <dc:description/>
  <dc:language>en-US</dc:language>
  <cp:lastModifiedBy>a</cp:lastModifiedBy>
  <cp:lastPrinted>2004-02-01T21:03:00Z</cp:lastPrinted>
  <dcterms:modified xsi:type="dcterms:W3CDTF">2004-02-01T20:04:00Z</dcterms:modified>
  <cp:revision>3</cp:revision>
  <dc:subject/>
  <dc:title/>
</cp:coreProperties>
</file>